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Совет депутатов 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 » _______2013 г.                                                                            № _____                                      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rPr/>
      </w:pPr>
      <w:r>
        <w:rPr>
          <w:sz w:val="28"/>
          <w:szCs w:val="28"/>
        </w:rPr>
        <w:t>«Город Калининград»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уководствуясь статьями 264.2, 264.6  Бюджетного Кодекса Российской Федерации,  статьями 7, 26 Положения о бюджетном процессе в городском округе «Город Калининград»,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городского округа «Город  Калининград» за  2012 год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</w:t>
      </w:r>
      <w:r>
        <w:rPr>
          <w:iCs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12 298 945,6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бюджета по кодам бюджетной  классификации доходов бюджетов   (Приложение № 1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бюджета по кодам видов доходов, подвидов доходов, классификации операций сектора государственного управления, относящихся к доходам бюджета(Приложение № 2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iCs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12 814 736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ведомственной структуре расходов бюджета (Приложение №3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разделам, подразделам классификации расходов бюджета (Приложение № 4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с </w:t>
      </w:r>
      <w:r>
        <w:rPr>
          <w:iCs/>
          <w:sz w:val="28"/>
          <w:szCs w:val="28"/>
        </w:rPr>
        <w:t xml:space="preserve"> дефицитом бюджета </w:t>
      </w:r>
      <w:r>
        <w:rPr>
          <w:sz w:val="28"/>
          <w:szCs w:val="28"/>
        </w:rPr>
        <w:t xml:space="preserve"> в сумме  - 515 790,4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я дефицитов бюджетов (Приложение № 5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сточники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(Приложение № 6)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убликовать решение в газете «Гражданин»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исполнением решения возложить на комиссию по бюджету, финансам, налогам, экономической политике и муниципальной собственности (Тергубаев Е.М.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20"/>
          <w:tab w:val="left" w:pos="7892" w:leader="none"/>
        </w:tabs>
        <w:rPr/>
      </w:pPr>
      <w:r>
        <w:rPr>
          <w:sz w:val="28"/>
          <w:szCs w:val="28"/>
        </w:rPr>
        <w:t>депутатов Калининграда                                                                    А.И.Пятико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  А.Г.Ярошук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5:27:00Z</dcterms:created>
  <dc:creator>Anatoly</dc:creator>
  <dc:description/>
  <cp:keywords/>
  <dc:language>en-US</dc:language>
  <cp:lastModifiedBy>Татаренко</cp:lastModifiedBy>
  <cp:lastPrinted>2010-03-23T16:16:00Z</cp:lastPrinted>
  <dcterms:modified xsi:type="dcterms:W3CDTF">2013-03-28T07:44:00Z</dcterms:modified>
  <cp:revision>164</cp:revision>
  <dc:subject/>
  <dc:title>                                Российская Федерация</dc:title>
</cp:coreProperties>
</file>